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04.06.2025г.№ 120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от 28.12.2024 г. № 105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"О бюджете Новоалександровского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сельского поселения Азовского района 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</w:rPr>
        <w:t>на 2025 год и на плановый период 2026 и 2027 годов"</w:t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5 год и плановый период 2026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Новоалександр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Д.В. Выбор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Сергей Комаров</cp:lastModifiedBy>
  <cp:lastPrinted>2025-06-04T12:08:00Z</cp:lastPrinted>
  <dcterms:modified xsi:type="dcterms:W3CDTF">2025-06-04T09:08:00Z</dcterms:modified>
  <cp:revision>18</cp:revision>
  <dc:subject/>
  <dc:title>Приложение № 5</dc:title>
</cp:coreProperties>
</file>